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KTA KUMPULAN  WANG SIMPANAN PEKERJA 199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  <w:t>PEMBERITAHUAN PENGELUARAN PEKERJA BERPENCEN DAN PENGELUARAN PESARA</w:t>
      </w: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  <w:sz w:val="16"/>
        </w:rPr>
        <w:t>PERHATIAN  :</w:t>
      </w:r>
      <w:r>
        <w:rPr>
          <w:rFonts w:cs="Arial Narrow" w:ascii="Arial Narrow" w:hAnsi="Arial Narrow"/>
          <w:sz w:val="16"/>
        </w:rPr>
        <w:t xml:space="preserve">  MANA-MANA ORANG YANG MEMBUAT APA-APA KENYATAAN YANG TAK BETUL ATAU TAK BENAR ATAU MENGEMUKAKAN ATAU MEMBERIKAN APA-APA DOKUMEN PALSU DALAM APA-APA BUTIR-BUTIR MUSTAHAK ADALAH MELAKUKAN KESALAHAN DAN AKAN MENYEBABKAN DIRINYA BOLEH </w:t>
      </w:r>
      <w:r>
        <w:rPr>
          <w:rFonts w:cs="Arial Narrow" w:ascii="Arial Narrow" w:hAnsi="Arial Narrow"/>
          <w:b/>
          <w:sz w:val="16"/>
        </w:rPr>
        <w:t>DIDENDA</w:t>
      </w:r>
      <w:r>
        <w:rPr>
          <w:rFonts w:cs="Arial Narrow" w:ascii="Arial Narrow" w:hAnsi="Arial Narrow"/>
          <w:sz w:val="16"/>
        </w:rPr>
        <w:t xml:space="preserve"> ATAU </w:t>
      </w:r>
      <w:r>
        <w:rPr>
          <w:rFonts w:cs="Arial Narrow" w:ascii="Arial Narrow" w:hAnsi="Arial Narrow"/>
          <w:b/>
          <w:sz w:val="16"/>
        </w:rPr>
        <w:t>DIPENJARA</w:t>
      </w:r>
      <w:r>
        <w:rPr>
          <w:rFonts w:cs="Arial Narrow" w:ascii="Arial Narrow" w:hAnsi="Arial Narrow"/>
          <w:sz w:val="16"/>
        </w:rPr>
        <w:t xml:space="preserve"> ATAU </w:t>
      </w:r>
      <w:r>
        <w:rPr>
          <w:rFonts w:cs="Arial Narrow" w:ascii="Arial Narrow" w:hAnsi="Arial Narrow"/>
          <w:b/>
          <w:sz w:val="16"/>
        </w:rPr>
        <w:t>KEDUA-DUANYA</w:t>
      </w:r>
      <w:r>
        <w:rPr>
          <w:rFonts w:cs="Arial Narrow" w:ascii="Arial Narrow" w:hAnsi="Arial Narrow"/>
          <w:sz w:val="16"/>
        </w:rPr>
        <w:t>.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92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KEGUNAAN KWSP SAHAJ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124460</wp:posOffset>
                      </wp:positionV>
                      <wp:extent cx="2926080" cy="18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Jenis Pengeluaran yang dipohon.  Sila tanda (</w:t>
                                  </w:r>
                                  <w:r>
                                    <w:rPr>
                                      <w:rFonts w:eastAsia="Marlett" w:cs="Marlett" w:ascii="Marlett" w:hAnsi="Marlett"/>
                                      <w:sz w:val="16"/>
                                    </w:rPr>
                                    <w:t>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) di mana berkenaan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14.4pt;mso-wrap-distance-left:9.05pt;mso-wrap-distance-right:9.05pt;mso-wrap-distance-top:0pt;mso-wrap-distance-bottom:0pt;margin-top:9.8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1.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Jenis Pengeluaran yang dipohon.  Sila tanda (</w:t>
                            </w:r>
                            <w:r>
                              <w:rPr>
                                <w:rFonts w:eastAsia="Marlett" w:cs="Marlett" w:ascii="Marlett" w:hAnsi="Marlett"/>
                                <w:sz w:val="16"/>
                              </w:rPr>
                              <w:t>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 di mana berkenaa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eastAsia="Arial Narrow" w:cs="Arial Narrow"/>
                <w:b/>
                <w:b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              </w:t>
            </w:r>
          </w:p>
          <w:p>
            <w:pPr>
              <w:pStyle w:val="Heading1"/>
              <w:spacing w:before="80" w:after="0"/>
              <w:rPr>
                <w:rFonts w:ascii="Arial Narrow" w:hAnsi="Arial Narrow" w:cs="Arial Narrow"/>
                <w:b w:val="false"/>
                <w:b w:val="false"/>
                <w:sz w:val="14"/>
              </w:rPr>
            </w:pPr>
            <w:r>
              <w:rPr>
                <w:rFonts w:cs="Arial Narrow"/>
                <w:b w:val="false"/>
                <w:sz w:val="14"/>
              </w:rPr>
            </w:r>
          </w:p>
          <w:p>
            <w:pPr>
              <w:pStyle w:val="Heading1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before="80" w:after="0"/>
              <w:rPr>
                <w:sz w:val="17"/>
              </w:rPr>
            </w:pPr>
            <w:r>
              <w:rPr>
                <w:sz w:val="17"/>
              </w:rPr>
              <w:t>BUTIRAN AHL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98900</wp:posOffset>
                      </wp:positionH>
                      <wp:positionV relativeFrom="paragraph">
                        <wp:posOffset>-8890</wp:posOffset>
                      </wp:positionV>
                      <wp:extent cx="2374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-0.7pt;mso-position-vertical-relative:text;margin-left:30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16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          </w:t>
            </w:r>
          </w:p>
          <w:p>
            <w:pPr>
              <w:pStyle w:val="Normal"/>
              <w:spacing w:before="40" w:after="0"/>
              <w:rPr>
                <w:rFonts w:ascii="Arial Narrow" w:hAnsi="Arial Narrow" w:eastAsia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sz w:val="14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sz w:val="14"/>
                <w:u w:val="single"/>
              </w:rPr>
              <w:t xml:space="preserve">BUTIRAN MAJIKAN TERKINI (Untuk Pengeluaran Pekerja Berpencen Sahaja)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sz w:val="14"/>
                <w:u w:val="single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eastAsia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</w:t>
            </w:r>
          </w:p>
        </w:tc>
      </w:tr>
      <w:tr>
        <w:trPr>
          <w:trHeight w:val="1344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jc w:val="both"/>
              <w:rPr>
                <w:rFonts w:ascii="Arial Narrow" w:hAnsi="Arial Narrow" w:cs="Arial Narrow"/>
                <w:b/>
                <w:b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880745</wp:posOffset>
                      </wp:positionV>
                      <wp:extent cx="1463040" cy="384175"/>
                      <wp:effectExtent l="0" t="0" r="0" b="0"/>
                      <wp:wrapNone/>
                      <wp:docPr id="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384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6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6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O. AHL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30.25pt;mso-wrap-distance-left:9.05pt;mso-wrap-distance-right:9.05pt;mso-wrap-distance-top:0pt;mso-wrap-distance-bottom:0pt;margin-top:69.35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O. AH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265430</wp:posOffset>
                      </wp:positionV>
                      <wp:extent cx="640080" cy="457200"/>
                      <wp:effectExtent l="0" t="0" r="0" b="0"/>
                      <wp:wrapNone/>
                      <wp:docPr id="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00" w:type="dxa"/>
                                    <w:jc w:val="left"/>
                                    <w:tblInd w:w="8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"/>
                                    <w:gridCol w:w="336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K.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36pt;mso-wrap-distance-left:9.05pt;mso-wrap-distance-right:9.05pt;mso-wrap-distance-top:0pt;mso-wrap-distance-bottom:0pt;margin-top:20.9pt;mso-position-vertical-relative:text;margin-left:7.2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0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336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K.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1637030</wp:posOffset>
                      </wp:positionV>
                      <wp:extent cx="1005840" cy="548640"/>
                      <wp:effectExtent l="0" t="0" r="0" b="0"/>
                      <wp:wrapNone/>
                      <wp:docPr id="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3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  <w:gridCol w:w="270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6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JANTI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LELAK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PEREMPU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128.9pt;mso-position-vertical-relative:text;margin-left:309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5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27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6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JANT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LELAKI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PEREMPUAN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637030</wp:posOffset>
                      </wp:positionV>
                      <wp:extent cx="914400" cy="457200"/>
                      <wp:effectExtent l="0" t="0" r="0" b="0"/>
                      <wp:wrapNone/>
                      <wp:docPr id="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2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ind w:right="0" w:hanging="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KETURUNAN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28.9pt;mso-position-vertical-relative:text;margin-left:432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KETURUN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2551430</wp:posOffset>
                      </wp:positionV>
                      <wp:extent cx="4480560" cy="640080"/>
                      <wp:effectExtent l="0" t="0" r="0" b="0"/>
                      <wp:wrapNone/>
                      <wp:docPr id="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5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50" w:type="dxa"/>
                                        <w:gridSpan w:val="2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9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ALAMAT AHL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50.4pt;mso-wrap-distance-left:9.05pt;mso-wrap-distance-right:9.05pt;mso-wrap-distance-top:0pt;mso-wrap-distance-bottom:0pt;margin-top:200.9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675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9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LAMAT AH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3191510</wp:posOffset>
                      </wp:positionV>
                      <wp:extent cx="1280160" cy="822960"/>
                      <wp:effectExtent l="0" t="0" r="0" b="0"/>
                      <wp:wrapNone/>
                      <wp:docPr id="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DISEMAK OLEH 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PEGAWAI PENYEM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64.8pt;mso-wrap-distance-left:9.05pt;mso-wrap-distance-right:9.05pt;mso-wrap-distance-top:0pt;mso-wrap-distance-bottom:0pt;margin-top:251.3pt;mso-position-vertical-relative:text;margin-left:2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DISEMAK OLEH 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PEGAWAI PENYEM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31520</wp:posOffset>
                      </wp:positionH>
                      <wp:positionV relativeFrom="paragraph">
                        <wp:posOffset>265430</wp:posOffset>
                      </wp:positionV>
                      <wp:extent cx="914400" cy="446405"/>
                      <wp:effectExtent l="0" t="0" r="0" b="0"/>
                      <wp:wrapNone/>
                      <wp:docPr id="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46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50" w:type="dxa"/>
                                    <w:jc w:val="left"/>
                                    <w:tblInd w:w="8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5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HURUF AWALAN NAMA AHL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5.15pt;mso-wrap-distance-left:9.05pt;mso-wrap-distance-right:9.05pt;mso-wrap-distance-top:0pt;mso-wrap-distance-bottom:0pt;margin-top:20.9pt;mso-position-vertical-relative:text;margin-left:57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35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1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HURUF AWALAN NAMA AH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4197350</wp:posOffset>
                      </wp:positionV>
                      <wp:extent cx="640080" cy="365760"/>
                      <wp:effectExtent l="0" t="0" r="0" b="0"/>
                      <wp:wrapNone/>
                      <wp:docPr id="1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20" w:type="dxa"/>
                                    <w:jc w:val="left"/>
                                    <w:tblInd w:w="17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CAW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330.5pt;mso-position-vertical-relative:text;margin-left:14.4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72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CA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4197350</wp:posOffset>
                      </wp:positionV>
                      <wp:extent cx="640080" cy="365760"/>
                      <wp:effectExtent l="0" t="0" r="0" b="0"/>
                      <wp:wrapNone/>
                      <wp:docPr id="1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20" w:type="dxa"/>
                                    <w:jc w:val="left"/>
                                    <w:tblInd w:w="8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UN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330.5pt;mso-position-vertical-relative:text;margin-left:72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72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UN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4654550</wp:posOffset>
                      </wp:positionV>
                      <wp:extent cx="1188720" cy="365760"/>
                      <wp:effectExtent l="0" t="0" r="0" b="0"/>
                      <wp:wrapNone/>
                      <wp:docPr id="1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620" w:type="dxa"/>
                                    <w:jc w:val="left"/>
                                    <w:tblInd w:w="8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"/>
                                    <w:gridCol w:w="336"/>
                                    <w:gridCol w:w="300"/>
                                    <w:gridCol w:w="33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RUJ. K/TG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366.5pt;mso-position-vertical-relative:text;margin-left:21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62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336"/>
                              <w:gridCol w:w="300"/>
                              <w:gridCol w:w="33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RUJ. K/T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5111750</wp:posOffset>
                      </wp:positionV>
                      <wp:extent cx="1280160" cy="274320"/>
                      <wp:effectExtent l="0" t="0" r="0" b="0"/>
                      <wp:wrapNone/>
                      <wp:docPr id="1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ARIKH  :  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1.6pt;mso-wrap-distance-left:9.05pt;mso-wrap-distance-right:9.05pt;mso-wrap-distance-top:0pt;mso-wrap-distance-bottom:0pt;margin-top:402.5pt;mso-position-vertical-relative:text;margin-left:2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ARIKH  :  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1271270</wp:posOffset>
                      </wp:positionV>
                      <wp:extent cx="3657600" cy="36576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40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6"/>
                                    <w:gridCol w:w="264"/>
                                    <w:gridCol w:w="264"/>
                                    <w:gridCol w:w="264"/>
                                    <w:gridCol w:w="282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5400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O. K/ P 7 DIGIT / NO. POLIS / NO. TENTERA / PASPORT / D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28.8pt;mso-wrap-distance-left:9.05pt;mso-wrap-distance-right:9.05pt;mso-wrap-distance-top:0pt;mso-wrap-distance-bottom:0pt;margin-top:100.1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6"/>
                              <w:gridCol w:w="264"/>
                              <w:gridCol w:w="264"/>
                              <w:gridCol w:w="264"/>
                              <w:gridCol w:w="282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400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O. K/ P 7 DIGIT / NO. POLIS / NO. TENTERA / PASPORT / D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880745</wp:posOffset>
                      </wp:positionV>
                      <wp:extent cx="2468880" cy="384175"/>
                      <wp:effectExtent l="0" t="0" r="0" b="0"/>
                      <wp:wrapNone/>
                      <wp:docPr id="1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8880" cy="384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8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80" w:type="dxa"/>
                                        <w:gridSpan w:val="1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O. KAD PENGENALAN 12 DIG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4pt;height:30.25pt;mso-wrap-distance-left:9.05pt;mso-wrap-distance-right:9.05pt;mso-wrap-distance-top:0pt;mso-wrap-distance-bottom:0pt;margin-top:69.35pt;mso-position-vertical-relative:text;margin-left:309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O. KAD PENGENALAN 12 DIG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3191510</wp:posOffset>
                      </wp:positionV>
                      <wp:extent cx="4480560" cy="36957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50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POSK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0" w:type="dxa"/>
                                        <w:gridSpan w:val="19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BANDA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29.1pt;mso-wrap-distance-left:9.05pt;mso-wrap-distance-right:9.05pt;mso-wrap-distance-top:0pt;mso-wrap-distance-bottom:0pt;margin-top:251.3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135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POSKOD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BAND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3557270</wp:posOffset>
                      </wp:positionV>
                      <wp:extent cx="4480560" cy="36957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50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EGE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0" w:type="dxa"/>
                                        <w:gridSpan w:val="19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29.1pt;mso-wrap-distance-left:9.05pt;mso-wrap-distance-right:9.05pt;mso-wrap-distance-top:0pt;mso-wrap-distance-bottom:0pt;margin-top:280.1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135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EGERI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3923030</wp:posOffset>
                      </wp:positionV>
                      <wp:extent cx="1828800" cy="36576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7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10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O. TELEFON AHL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8.8pt;mso-wrap-distance-left:9.05pt;mso-wrap-distance-right:9.05pt;mso-wrap-distance-top:0pt;mso-wrap-distance-bottom:0pt;margin-top:308.9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O. TELEFON AH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814070</wp:posOffset>
                      </wp:positionV>
                      <wp:extent cx="1554480" cy="749935"/>
                      <wp:effectExtent l="0" t="0" r="0" b="0"/>
                      <wp:wrapNone/>
                      <wp:docPr id="1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800" w:type="dxa"/>
                                    <w:jc w:val="left"/>
                                    <w:tblInd w:w="44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JENIS PEMBAYARA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WAR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BANK DERA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PINDAHAN BAN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59.05pt;mso-wrap-distance-left:9.05pt;mso-wrap-distance-right:9.05pt;mso-wrap-distance-top:0pt;mso-wrap-distance-bottom:0pt;margin-top:64.1pt;mso-position-vertical-relative:text;margin-left:7.2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800" w:type="dxa"/>
                              <w:jc w:val="left"/>
                              <w:tblInd w:w="4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JENIS PEMBAYA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WARA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BANK DERA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PINDAHAN BANK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728470</wp:posOffset>
                      </wp:positionV>
                      <wp:extent cx="1005840" cy="446405"/>
                      <wp:effectExtent l="0" t="0" r="0" b="0"/>
                      <wp:wrapNone/>
                      <wp:docPr id="2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46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50" w:type="dxa"/>
                                    <w:jc w:val="left"/>
                                    <w:tblInd w:w="8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5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TEMPAT PEMBAYARA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5.15pt;mso-wrap-distance-left:9.05pt;mso-wrap-distance-right:9.05pt;mso-wrap-distance-top:0pt;mso-wrap-distance-bottom:0pt;margin-top:136.1pt;mso-position-vertical-relative:text;margin-left:3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35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1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EMPAT PEMBAYAR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2185670</wp:posOffset>
                      </wp:positionV>
                      <wp:extent cx="4389120" cy="36576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91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5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0"/>
                                    <w:gridCol w:w="540"/>
                                    <w:gridCol w:w="540"/>
                                    <w:gridCol w:w="54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50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. NAMA MENGIKUT KAD PENGENALA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6750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NORHASHIMI BIN JUSO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8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.6pt;height:28.8pt;mso-wrap-distance-left:9.05pt;mso-wrap-distance-right:9.05pt;mso-wrap-distance-top:0pt;mso-wrap-distance-bottom:0pt;margin-top:172.1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540"/>
                              <w:gridCol w:w="540"/>
                              <w:gridCol w:w="54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6750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 NAMA MENGIKUT KAD PENGENA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750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NORHASHIMI BIN JUSO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5386070</wp:posOffset>
                      </wp:positionV>
                      <wp:extent cx="1280160" cy="73152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DILULUSKAN OLEH 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PEGAWAI PELULUS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57.6pt;mso-wrap-distance-left:9.05pt;mso-wrap-distance-right:9.05pt;mso-wrap-distance-top:0pt;mso-wrap-distance-bottom:0pt;margin-top:424.1pt;mso-position-vertical-relative:text;margin-left:14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DILULUSKAN OLEH 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PEGAWAI PELULUS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6209030</wp:posOffset>
                      </wp:positionV>
                      <wp:extent cx="1188720" cy="36576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620" w:type="dxa"/>
                                    <w:jc w:val="left"/>
                                    <w:tblInd w:w="8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"/>
                                    <w:gridCol w:w="336"/>
                                    <w:gridCol w:w="300"/>
                                    <w:gridCol w:w="33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RUJ. K/TG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488.9pt;mso-position-vertical-relative:text;margin-left:21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62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336"/>
                              <w:gridCol w:w="300"/>
                              <w:gridCol w:w="33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RUJ. K/T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6666230</wp:posOffset>
                      </wp:positionV>
                      <wp:extent cx="1280160" cy="27432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ARIKH  :  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1.6pt;mso-wrap-distance-left:9.05pt;mso-wrap-distance-right:9.05pt;mso-wrap-distance-top:0pt;mso-wrap-distance-bottom:0pt;margin-top:524.9pt;mso-position-vertical-relative:text;margin-left:14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ARIKH  :  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6940550</wp:posOffset>
                      </wp:positionV>
                      <wp:extent cx="1280160" cy="54864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PEGAWAI PELULUS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43.2pt;mso-wrap-distance-left:9.05pt;mso-wrap-distance-right:9.05pt;mso-wrap-distance-top:0pt;mso-wrap-distance-bottom:0pt;margin-top:546.5pt;mso-position-vertical-relative:text;margin-left:14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PEGAWAI PELULUS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7580630</wp:posOffset>
                      </wp:positionV>
                      <wp:extent cx="1188720" cy="36576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620" w:type="dxa"/>
                                    <w:jc w:val="left"/>
                                    <w:tblInd w:w="8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"/>
                                    <w:gridCol w:w="336"/>
                                    <w:gridCol w:w="300"/>
                                    <w:gridCol w:w="33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42" w:leader="none"/>
                                          </w:tabs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RUJ. K/TG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596.9pt;mso-position-vertical-relative:text;margin-left:21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62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336"/>
                              <w:gridCol w:w="300"/>
                              <w:gridCol w:w="33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42" w:leader="none"/>
                                    </w:tabs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RUJ. K/T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8220710</wp:posOffset>
                      </wp:positionV>
                      <wp:extent cx="1280160" cy="27432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ARIKH  :  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1.6pt;mso-wrap-distance-left:9.05pt;mso-wrap-distance-right:9.05pt;mso-wrap-distance-top:0pt;mso-wrap-distance-bottom:0pt;margin-top:647.3pt;mso-position-vertical-relative:text;margin-left:14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ARIKH  :  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82550</wp:posOffset>
                      </wp:positionV>
                      <wp:extent cx="1645920" cy="54864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6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153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JENIS PENGELUARA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PEKERJA BERPENC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PESA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43.2pt;mso-wrap-distance-left:9.05pt;mso-wrap-distance-right:9.05pt;mso-wrap-distance-top:0pt;mso-wrap-distance-bottom:0pt;margin-top:6.5pt;mso-position-vertical-relative:text;margin-left:266.4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153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JENIS PENGELUA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PEKERJA BERPENCE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PESAR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3923030</wp:posOffset>
                      </wp:positionV>
                      <wp:extent cx="2377440" cy="82296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4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60"/>
                                    <w:gridCol w:w="280"/>
                                    <w:gridCol w:w="300"/>
                                    <w:gridCol w:w="300"/>
                                    <w:gridCol w:w="300"/>
                                    <w:gridCol w:w="300"/>
                                    <w:gridCol w:w="285"/>
                                    <w:gridCol w:w="300"/>
                                    <w:gridCol w:w="285"/>
                                    <w:gridCol w:w="270"/>
                                    <w:gridCol w:w="15"/>
                                    <w:gridCol w:w="239"/>
                                    <w:gridCol w:w="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20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>TEMPOH MULA BERKHIDMAT HINGGA TARAF BERPENC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DA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HINGG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44" w:type="dxa"/>
                                        <w:gridSpan w:val="1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44" w:type="dxa"/>
                                        <w:gridSpan w:val="1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2pt;height:64.8pt;mso-wrap-distance-left:9.05pt;mso-wrap-distance-right:9.05pt;mso-wrap-distance-top:0pt;mso-wrap-distance-bottom:0pt;margin-top:308.9pt;mso-position-vertical-relative:text;margin-left:316.8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7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60"/>
                              <w:gridCol w:w="280"/>
                              <w:gridCol w:w="300"/>
                              <w:gridCol w:w="300"/>
                              <w:gridCol w:w="300"/>
                              <w:gridCol w:w="300"/>
                              <w:gridCol w:w="285"/>
                              <w:gridCol w:w="300"/>
                              <w:gridCol w:w="285"/>
                              <w:gridCol w:w="270"/>
                              <w:gridCol w:w="15"/>
                              <w:gridCol w:w="239"/>
                              <w:gridCol w:w="70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TEMPOH MULA BERKHIDMAT HINGGA TARAF BERPENCEN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DARI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HINGGA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2277110</wp:posOffset>
                      </wp:positionV>
                      <wp:extent cx="1645920" cy="6400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AMAUN YANG LAYAK DIKELUARKA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RINGGIT MALAYS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SE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50.4pt;mso-wrap-distance-left:9.05pt;mso-wrap-distance-right:9.05pt;mso-wrap-distance-top:0pt;mso-wrap-distance-bottom:0pt;margin-top:179.3pt;mso-position-vertical-relative:text;margin-left:7.2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2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MAUN YANG LAYAK DIKELUARK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RINGGIT MALAYSIA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S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1728470</wp:posOffset>
                      </wp:positionV>
                      <wp:extent cx="1463040" cy="4572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360" w:hanging="90"/>
                                    <w:rPr/>
                                  </w:pPr>
                                  <w:r>
                                    <w:rPr/>
                                    <w:t>TARIKH LAHIR</w:t>
                                  </w:r>
                                </w:p>
                                <w:tbl>
                                  <w:tblPr>
                                    <w:tblW w:w="216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H        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B        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T       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36pt;mso-wrap-distance-left:9.05pt;mso-wrap-distance-right:9.05pt;mso-wrap-distance-top:0pt;mso-wrap-distance-bottom:0pt;margin-top:136.1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360" w:hanging="90"/>
                              <w:rPr/>
                            </w:pPr>
                            <w:r>
                              <w:rPr/>
                              <w:t>TARIKH LAHIR</w:t>
                            </w:r>
                          </w:p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        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B        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</w:rPr>
                                    <w:t>T       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920240</wp:posOffset>
                      </wp:positionH>
                      <wp:positionV relativeFrom="paragraph">
                        <wp:posOffset>5020310</wp:posOffset>
                      </wp:positionV>
                      <wp:extent cx="4846320" cy="164592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6320" cy="1645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798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"/>
                                    <w:gridCol w:w="285"/>
                                    <w:gridCol w:w="270"/>
                                    <w:gridCol w:w="270"/>
                                    <w:gridCol w:w="15"/>
                                    <w:gridCol w:w="15"/>
                                    <w:gridCol w:w="255"/>
                                    <w:gridCol w:w="270"/>
                                    <w:gridCol w:w="15"/>
                                    <w:gridCol w:w="240"/>
                                    <w:gridCol w:w="270"/>
                                    <w:gridCol w:w="270"/>
                                    <w:gridCol w:w="270"/>
                                    <w:gridCol w:w="255"/>
                                    <w:gridCol w:w="270"/>
                                    <w:gridCol w:w="15"/>
                                    <w:gridCol w:w="255"/>
                                    <w:gridCol w:w="285"/>
                                    <w:gridCol w:w="285"/>
                                    <w:gridCol w:w="240"/>
                                    <w:gridCol w:w="240"/>
                                    <w:gridCol w:w="255"/>
                                    <w:gridCol w:w="15"/>
                                    <w:gridCol w:w="240"/>
                                    <w:gridCol w:w="255"/>
                                    <w:gridCol w:w="15"/>
                                    <w:gridCol w:w="270"/>
                                    <w:gridCol w:w="255"/>
                                    <w:gridCol w:w="255"/>
                                    <w:gridCol w:w="239"/>
                                    <w:gridCol w:w="16"/>
                                    <w:gridCol w:w="223"/>
                                    <w:gridCol w:w="16"/>
                                    <w:gridCol w:w="223"/>
                                    <w:gridCol w:w="16"/>
                                    <w:gridCol w:w="223"/>
                                    <w:gridCol w:w="16"/>
                                    <w:gridCol w:w="138"/>
                                    <w:gridCol w:w="90"/>
                                    <w:gridCol w:w="7"/>
                                    <w:gridCol w:w="4"/>
                                    <w:gridCol w:w="235"/>
                                    <w:gridCol w:w="243"/>
                                    <w:gridCol w:w="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90" w:type="dxa"/>
                                        <w:gridSpan w:val="3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 xml:space="preserve">12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AMA MAJIK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90" w:type="dxa"/>
                                        <w:gridSpan w:val="3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GURU BESAR SEKOLAH KEBANGSAAN DARA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90" w:type="dxa"/>
                                        <w:gridSpan w:val="39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90" w:type="dxa"/>
                                        <w:gridSpan w:val="3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 xml:space="preserve">13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ALAMAT MAJIK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gridSpan w:val="3"/>
                                        <w:vMerge w:val="restart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90" w:type="dxa"/>
                                        <w:gridSpan w:val="39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gridSpan w:val="3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79" w:type="dxa"/>
                                        <w:gridSpan w:val="4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POSKOD                                   BAND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7798" w:type="dxa"/>
                                        <w:gridSpan w:val="4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EGE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00" w:type="dxa"/>
                                        <w:gridSpan w:val="38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1.6pt;height:129.6pt;mso-wrap-distance-left:9.05pt;mso-wrap-distance-right:9.05pt;mso-wrap-distance-top:0pt;mso-wrap-distance-bottom:0pt;margin-top:395.3pt;mso-position-vertical-relative:text;margin-left:151.2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85"/>
                              <w:gridCol w:w="270"/>
                              <w:gridCol w:w="270"/>
                              <w:gridCol w:w="15"/>
                              <w:gridCol w:w="15"/>
                              <w:gridCol w:w="255"/>
                              <w:gridCol w:w="270"/>
                              <w:gridCol w:w="15"/>
                              <w:gridCol w:w="240"/>
                              <w:gridCol w:w="270"/>
                              <w:gridCol w:w="270"/>
                              <w:gridCol w:w="270"/>
                              <w:gridCol w:w="255"/>
                              <w:gridCol w:w="270"/>
                              <w:gridCol w:w="15"/>
                              <w:gridCol w:w="255"/>
                              <w:gridCol w:w="285"/>
                              <w:gridCol w:w="285"/>
                              <w:gridCol w:w="240"/>
                              <w:gridCol w:w="240"/>
                              <w:gridCol w:w="255"/>
                              <w:gridCol w:w="15"/>
                              <w:gridCol w:w="240"/>
                              <w:gridCol w:w="255"/>
                              <w:gridCol w:w="15"/>
                              <w:gridCol w:w="270"/>
                              <w:gridCol w:w="255"/>
                              <w:gridCol w:w="255"/>
                              <w:gridCol w:w="239"/>
                              <w:gridCol w:w="16"/>
                              <w:gridCol w:w="223"/>
                              <w:gridCol w:w="16"/>
                              <w:gridCol w:w="223"/>
                              <w:gridCol w:w="16"/>
                              <w:gridCol w:w="223"/>
                              <w:gridCol w:w="16"/>
                              <w:gridCol w:w="138"/>
                              <w:gridCol w:w="90"/>
                              <w:gridCol w:w="7"/>
                              <w:gridCol w:w="4"/>
                              <w:gridCol w:w="235"/>
                              <w:gridCol w:w="243"/>
                              <w:gridCol w:w="19"/>
                            </w:tblGrid>
                            <w:tr>
                              <w:trPr/>
                              <w:tc>
                                <w:tcPr>
                                  <w:tcW w:w="7290" w:type="dxa"/>
                                  <w:gridSpan w:val="3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12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AMA MAJIKA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gridSpan w:val="3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GURU BESAR SEKOLAH KEBANGSAAN DARAU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gridSpan w:val="3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gridSpan w:val="3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13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LAMAT MAJIKA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gridSpan w:val="3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9" w:type="dxa"/>
                                  <w:gridSpan w:val="4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POSKOD                                   BAND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798" w:type="dxa"/>
                                  <w:gridSpan w:val="4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EG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0" w:type="dxa"/>
                                  <w:gridSpan w:val="3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920240</wp:posOffset>
                      </wp:positionH>
                      <wp:positionV relativeFrom="paragraph">
                        <wp:posOffset>6574790</wp:posOffset>
                      </wp:positionV>
                      <wp:extent cx="1828800" cy="4572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7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10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O. TELEFON AHL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6pt;mso-wrap-distance-left:9.05pt;mso-wrap-distance-right:9.05pt;mso-wrap-distance-top:0pt;mso-wrap-distance-bottom:0pt;margin-top:517.7pt;mso-position-vertical-relative:text;margin-left:151.2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O. TELEFON AH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6574790</wp:posOffset>
                      </wp:positionV>
                      <wp:extent cx="2926080" cy="54864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9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10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O. AKAUN BANK AH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gridSpan w:val="7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43.2pt;mso-wrap-distance-left:9.05pt;mso-wrap-distance-right:9.05pt;mso-wrap-distance-top:0pt;mso-wrap-distance-bottom:0pt;margin-top:517.7pt;mso-position-vertical-relative:text;margin-left:302.4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O. AKAUN BANK AHLI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7031990</wp:posOffset>
                      </wp:positionV>
                      <wp:extent cx="4663440" cy="1348105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3440" cy="1348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SAYA DENGAN INI MEMOHON UNTUK MENGELUARKAN KREDIT SAYA DIKWSP MENURUT PERUNTUKAN AKTA KWSP 1991.</w:t>
                                  </w:r>
                                </w:p>
                                <w:tbl>
                                  <w:tblPr>
                                    <w:tblW w:w="707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57"/>
                                    <w:gridCol w:w="2357"/>
                                    <w:gridCol w:w="2357"/>
                                  </w:tblGrid>
                                  <w:tr>
                                    <w:trPr>
                                      <w:trHeight w:val="1703" w:hRule="atLeast"/>
                                    </w:trPr>
                                    <w:tc>
                                      <w:tcPr>
                                        <w:tcW w:w="2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CAP IBU JARI KIRI DAN KANAN AH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>(MESTI DITURUNKAN DENGAN TERANG DAN PENUH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>TARIKH  : 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u w:val="single"/>
                                          </w:rPr>
                                          <w:t>KI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u w:val="single"/>
                                          </w:rPr>
                                          <w:t>KANAN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2pt;height:106.15pt;mso-wrap-distance-left:9.05pt;mso-wrap-distance-right:9.05pt;mso-wrap-distance-top:0pt;mso-wrap-distance-bottom:0pt;margin-top:553.7pt;mso-position-vertical-relative:text;margin-left:158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16.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SAYA DENGAN INI MEMOHON UNTUK MENGELUARKAN KREDIT SAYA DIKWSP MENURUT PERUNTUKAN AKTA KWSP 1991.</w:t>
                            </w:r>
                          </w:p>
                          <w:tbl>
                            <w:tblPr>
                              <w:tblW w:w="70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7"/>
                              <w:gridCol w:w="2357"/>
                              <w:gridCol w:w="2357"/>
                            </w:tblGrid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CAP IBU JARI KIRI DAN KANAN AH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(MESTI DITURUNKAN DENGAN TERANG DAN PENUH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TARIKH  :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u w:val="single"/>
                                    </w:rPr>
                                    <w:t>KIRI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u w:val="single"/>
                                    </w:rPr>
                                    <w:t>KAN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76" w:right="576" w:gutter="0" w:header="288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920"/>
      </w:tblGrid>
      <w:tr>
        <w:trPr>
          <w:trHeight w:val="1301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jc w:val="both"/>
              <w:rPr>
                <w:rFonts w:ascii="Arial Narrow" w:hAnsi="Arial Narrow" w:cs="Arial Narrow"/>
                <w:b/>
                <w:b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5726430</wp:posOffset>
                      </wp:positionV>
                      <wp:extent cx="4480560" cy="2377440"/>
                      <wp:effectExtent l="0" t="0" r="0" b="0"/>
                      <wp:wrapNone/>
                      <wp:docPr id="3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2377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480" w:type="dxa"/>
                                    <w:jc w:val="left"/>
                                    <w:tblInd w:w="9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0"/>
                                    <w:gridCol w:w="1980"/>
                                    <w:gridCol w:w="1890"/>
                                  </w:tblGrid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6480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40" w:after="0"/>
                                          <w:rPr/>
                                        </w:pPr>
                                        <w:r>
                                          <w:rPr/>
                                          <w:t>SAYA DENGAN INI MEMOHON UNTUK MENGELUARKAN KREDIT SAYA DI KWSP MENURUT PERUNTUKAN AKTA KWSP 1991.  SAYA JUGA AKAN PATUH KEPADA KEHENDAK SEKSYEN 54 (6) (g) PERUNTUKAN AKTA KWSP 1991.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SAYA MEMBENARKAN KWSP MEMBUAT BAYARAN TERUS KEPADA INSTITUSI PENGAJIAN TINGGI ATAU PEMBERI PINJAMAN DIMANA YANG BERKENAA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0" w:hRule="atLeast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21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 xml:space="preserve">CAP IBU JARI KIRI DAN KANAN AHLI              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>(MESTI DITURUNKAN DENGA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>TERANG DAN PENUH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TARIKH   : 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/>
                                        </w:pPr>
                                        <w:r>
                                          <w:rPr/>
                                          <w:t>KI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  <w:u w:val="single"/>
                                          </w:rPr>
                                          <w:t>KANAN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187.2pt;mso-wrap-distance-left:9.05pt;mso-wrap-distance-right:9.05pt;mso-wrap-distance-top:0pt;mso-wrap-distance-bottom:0pt;margin-top:450.9pt;mso-position-vertical-relative:text;margin-left:172.8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480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0"/>
                              <w:gridCol w:w="1980"/>
                              <w:gridCol w:w="1890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48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SAYA DENGAN INI MEMOHON UNTUK MENGELUARKAN KREDIT SAYA DI KWSP MENURUT PERUNTUKAN AKTA KWSP 1991.  SAYA JUGA AKAN PATUH KEPADA KEHENDAK SEKSYEN 54 (6) (g) PERUNTUKAN AKTA KWSP 1991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AYA MEMBENARKAN KWSP MEMBUAT BAYARAN TERUS KEPADA INSTITUSI PENGAJIAN TINGGI ATAU PEMBERI PINJAMAN DIMANA YANG BERKENAA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0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21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CAP IBU JARI KIRI DAN KANAN AHLI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(MESTI DITURUNKAN DENG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TERANG DAN PENU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ARIKH   : __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KIRI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  <w:u w:val="single"/>
                                    </w:rPr>
                                    <w:t>KAN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605790</wp:posOffset>
                      </wp:positionV>
                      <wp:extent cx="4480560" cy="731520"/>
                      <wp:effectExtent l="0" t="0" r="0" b="0"/>
                      <wp:wrapNone/>
                      <wp:docPr id="3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5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50" w:type="dxa"/>
                                        <w:gridSpan w:val="2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13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AMA PELAJAR MENGIKUT KAD PENGENALA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57.6pt;mso-wrap-distance-left:9.05pt;mso-wrap-distance-right:9.05pt;mso-wrap-distance-top:0pt;mso-wrap-distance-bottom:0pt;margin-top:47.7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675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13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AMA PELAJAR MENGIKUT KAD PENGENA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1611630</wp:posOffset>
                      </wp:positionV>
                      <wp:extent cx="2560320" cy="367665"/>
                      <wp:effectExtent l="0" t="0" r="0" b="0"/>
                      <wp:wrapNone/>
                      <wp:docPr id="3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36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8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80" w:type="dxa"/>
                                        <w:gridSpan w:val="1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14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 xml:space="preserve">NO. KAD PENGENALAN PELAJAR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28.95pt;mso-wrap-distance-left:9.05pt;mso-wrap-distance-right:9.05pt;mso-wrap-distance-top:0pt;mso-wrap-distance-bottom:0pt;margin-top:126.9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14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NO. KAD PENGENALAN PELAJAR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2526030</wp:posOffset>
                      </wp:positionV>
                      <wp:extent cx="4297680" cy="274320"/>
                      <wp:effectExtent l="0" t="0" r="0" b="0"/>
                      <wp:wrapNone/>
                      <wp:docPr id="3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48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0"/>
                                    <w:gridCol w:w="720"/>
                                    <w:gridCol w:w="270"/>
                                    <w:gridCol w:w="1080"/>
                                    <w:gridCol w:w="270"/>
                                    <w:gridCol w:w="126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15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HUBUNGAN AHLI DENGAN PELAJ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AN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ANAK TI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ANAK ANGK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4pt;height:21.6pt;mso-wrap-distance-left:9.05pt;mso-wrap-distance-right:9.05pt;mso-wrap-distance-top:0pt;mso-wrap-distance-bottom:0pt;margin-top:198.9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0"/>
                              <w:gridCol w:w="720"/>
                              <w:gridCol w:w="270"/>
                              <w:gridCol w:w="1080"/>
                              <w:gridCol w:w="270"/>
                              <w:gridCol w:w="126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15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HUBUNGAN AHLI DENGAN PELAJ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NAK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NAK TIRI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NAK ANGKAT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4171950</wp:posOffset>
                      </wp:positionV>
                      <wp:extent cx="4297680" cy="27432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49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270"/>
                                    <w:gridCol w:w="1800"/>
                                    <w:gridCol w:w="270"/>
                                    <w:gridCol w:w="1890"/>
                                    <w:gridCol w:w="2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17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PERINGKAT PENGAJ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18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TAHUN PENGAJ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19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LOKASI PENGAJ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4pt;height:21.6pt;mso-wrap-distance-left:9.05pt;mso-wrap-distance-right:9.05pt;mso-wrap-distance-top:0pt;mso-wrap-distance-bottom:0pt;margin-top:328.5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4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70"/>
                              <w:gridCol w:w="1800"/>
                              <w:gridCol w:w="270"/>
                              <w:gridCol w:w="1890"/>
                              <w:gridCol w:w="281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17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PERINGKAT PENGAJIAN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18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AHUN PENGAJIAN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19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LOKASI PENGAJIAN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3348990</wp:posOffset>
                      </wp:positionV>
                      <wp:extent cx="4480560" cy="64008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5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50" w:type="dxa"/>
                                        <w:gridSpan w:val="2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16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AMA DAN CAWANGAN INSTITUSI PENGAJIAN TINGG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50.4pt;mso-wrap-distance-left:9.05pt;mso-wrap-distance-right:9.05pt;mso-wrap-distance-top:0pt;mso-wrap-distance-bottom:0pt;margin-top:263.7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675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16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AMA DAN CAWANGAN INSTITUSI PENGAJIAN TINGG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4629150</wp:posOffset>
                      </wp:positionV>
                      <wp:extent cx="4480560" cy="64008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5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50" w:type="dxa"/>
                                        <w:gridSpan w:val="2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20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AMA DAN CAWANGAN INSTITUSI PEMBERI PINJAMA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50.4pt;mso-wrap-distance-left:9.05pt;mso-wrap-distance-right:9.05pt;mso-wrap-distance-top:0pt;mso-wrap-distance-bottom:0pt;margin-top:364.5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675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20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AMA DAN CAWANGAN INSTITUSI PEMBERI PINJAM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BUTIRAN PELAJAR /ANAK AHLI (Sekiranya memohon untuk pendidikan anak)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16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          </w:t>
            </w:r>
          </w:p>
          <w:p>
            <w:pPr>
              <w:pStyle w:val="Heading1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  <w:p>
            <w:pPr>
              <w:pStyle w:val="Heading1"/>
              <w:spacing w:before="40" w:after="0"/>
              <w:rPr>
                <w:sz w:val="17"/>
              </w:rPr>
            </w:pPr>
            <w:r>
              <w:rPr>
                <w:sz w:val="17"/>
              </w:rPr>
              <w:t>BUTIRAN LAIN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/>
                <w:sz w:val="14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sectPr>
      <w:headerReference w:type="default" r:id="rId3"/>
      <w:type w:val="nextPage"/>
      <w:pgSz w:w="11906" w:h="16838"/>
      <w:pgMar w:left="576" w:right="576" w:gutter="0" w:header="288" w:top="207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4"/>
      </w:rPr>
    </w:pPr>
    <w:r>
      <w:rPr>
        <w:b/>
        <w:sz w:val="14"/>
      </w:rPr>
      <w:t>KWSP 9J (AHL)</w:t>
    </w:r>
  </w:p>
  <w:p>
    <w:pPr>
      <w:pStyle w:val="Header"/>
      <w:jc w:val="right"/>
      <w:rPr>
        <w:b/>
        <w:b/>
        <w:sz w:val="14"/>
      </w:rPr>
    </w:pPr>
    <w:r>
      <w:rPr>
        <w:b/>
        <w:sz w:val="14"/>
      </w:rPr>
      <w:t xml:space="preserve"> </w:t>
    </w:r>
  </w:p>
  <w:p>
    <w:pPr>
      <w:pStyle w:val="Header"/>
      <w:rPr>
        <w:b/>
        <w:b/>
        <w:sz w:val="14"/>
      </w:rPr>
    </w:pPr>
    <w:r>
      <w:rPr>
        <w:b/>
        <w:sz w:val="14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4"/>
      </w:rPr>
    </w:pPr>
    <w:r>
      <w:rPr>
        <w:b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16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Arial Narrow" w:hAnsi="Arial Narrow" w:cs="Arial Narrow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both"/>
      <w:outlineLvl w:val="2"/>
    </w:pPr>
    <w:rPr>
      <w:rFonts w:ascii="Arial Narrow" w:hAnsi="Arial Narrow" w:cs="Arial Narro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center"/>
      <w:outlineLvl w:val="3"/>
    </w:pPr>
    <w:rPr>
      <w:rFonts w:ascii="Arial Narrow" w:hAnsi="Arial Narrow" w:cs="Arial Narrow"/>
      <w:b/>
      <w:sz w:val="1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16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18"/>
    </w:rPr>
  </w:style>
  <w:style w:type="paragraph" w:styleId="TextBody">
    <w:name w:val="Body Text"/>
    <w:basedOn w:val="Normal"/>
    <w:pPr>
      <w:spacing w:before="40" w:after="0"/>
      <w:jc w:val="both"/>
    </w:pPr>
    <w:rPr>
      <w:rFonts w:ascii="Arial Narrow" w:hAnsi="Arial Narrow" w:cs="Arial Narrow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WSP 9K (AHL)(WORD)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8:49:00Z</dcterms:created>
  <dc:creator>JKA</dc:creator>
  <dc:description/>
  <dc:language>en-US</dc:language>
  <cp:lastModifiedBy>simee</cp:lastModifiedBy>
  <cp:lastPrinted>2001-03-01T03:08:00Z</cp:lastPrinted>
  <dcterms:modified xsi:type="dcterms:W3CDTF">2001-02-28T19:12:00Z</dcterms:modified>
  <cp:revision>8</cp:revision>
  <dc:subject/>
  <dc:title>AKTA KUMPULAN WANG SIMPANAN PEKERJA 1991</dc:title>
</cp:coreProperties>
</file>