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/>
        <w:object w:dxaOrig="1800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.2pt;height:71.95pt" filled="f" o:ole="">
            <v:imagedata r:id="rId3" o:title=""/>
          </v:shape>
          <o:OLEObject Type="Embed" ProgID="" ShapeID="ole_rId2" DrawAspect="Content" ObjectID="_1618344371" r:id="rId2"/>
        </w:object>
      </w:r>
    </w:p>
    <w:p>
      <w:pPr>
        <w:pStyle w:val="Normal"/>
        <w:jc w:val="center"/>
        <w:rPr>
          <w:rFonts w:ascii="Albertus Extra Bold;SchneidlerMedSCTReg" w:hAnsi="Albertus Extra Bold;SchneidlerMedSCTReg" w:cs="Albertus Extra Bold;SchneidlerMedSCTReg"/>
          <w:b/>
          <w:b/>
        </w:rPr>
      </w:pPr>
      <w:r>
        <w:rPr>
          <w:rFonts w:cs="Albertus Extra Bold;SchneidlerMedSCTReg" w:ascii="Albertus Extra Bold;SchneidlerMedSCTReg" w:hAnsi="Albertus Extra Bold;SchneidlerMedSCTReg"/>
          <w:b/>
        </w:rPr>
        <w:t xml:space="preserve">SENARAI SEMAKAN SKIM PENGELUARAN PEKERJA BERPENCEN </w:t>
      </w:r>
    </w:p>
    <w:p>
      <w:pPr>
        <w:pStyle w:val="Normal"/>
        <w:jc w:val="center"/>
        <w:rPr>
          <w:rFonts w:ascii="Albertus Medium;SchneidlerMedSCTReg" w:hAnsi="Albertus Medium;SchneidlerMedSCTReg" w:cs="Albertus Medium;SchneidlerMedSCTReg"/>
          <w:b/>
          <w:b/>
        </w:rPr>
      </w:pPr>
      <w:r>
        <w:rPr>
          <w:rFonts w:cs="Albertus Extra Bold;SchneidlerMedSCTReg" w:ascii="Albertus Extra Bold;SchneidlerMedSCTReg" w:hAnsi="Albertus Extra Bold;SchneidlerMedSCTReg"/>
          <w:b/>
        </w:rPr>
        <w:t>DAN SKIM PENGELUARAN PESARA</w:t>
      </w:r>
    </w:p>
    <w:p>
      <w:pPr>
        <w:pStyle w:val="Normal"/>
        <w:jc w:val="both"/>
        <w:rPr>
          <w:rFonts w:ascii="Albertus Medium;SchneidlerMedSCTReg" w:hAnsi="Albertus Medium;SchneidlerMedSCTReg" w:cs="Albertus Medium;SchneidlerMedSCTReg"/>
          <w:b/>
          <w:b/>
          <w:sz w:val="32"/>
        </w:rPr>
      </w:pPr>
      <w:r>
        <w:rPr>
          <w:rFonts w:cs="Albertus Medium;SchneidlerMedSCTReg" w:ascii="Albertus Medium;SchneidlerMedSCTReg" w:hAnsi="Albertus Medium;SchneidlerMedSCTReg"/>
          <w:b/>
          <w:sz w:val="32"/>
        </w:rPr>
      </w:r>
    </w:p>
    <w:p>
      <w:pPr>
        <w:pStyle w:val="Normal"/>
        <w:jc w:val="both"/>
        <w:rPr>
          <w:rFonts w:ascii="Albertus Medium;SchneidlerMedSCTReg" w:hAnsi="Albertus Medium;SchneidlerMedSCTReg" w:cs="Albertus Medium;SchneidlerMedSCTReg"/>
          <w:sz w:val="22"/>
        </w:rPr>
      </w:pPr>
      <w:r>
        <w:rPr>
          <w:rFonts w:cs="Albertus Medium;SchneidlerMedSCTReg" w:ascii="Albertus Medium;SchneidlerMedSCTReg" w:hAnsi="Albertus Medium;SchneidlerMedSCTReg"/>
          <w:sz w:val="22"/>
        </w:rPr>
        <w:t>Nama Ahli</w:t>
        <w:tab/>
        <w:t>:  ___________________________________________________________________________</w:t>
      </w:r>
    </w:p>
    <w:p>
      <w:pPr>
        <w:pStyle w:val="Normal"/>
        <w:jc w:val="both"/>
        <w:rPr>
          <w:rFonts w:ascii="Albertus Medium;SchneidlerMedSCTReg" w:hAnsi="Albertus Medium;SchneidlerMedSCTReg" w:cs="Albertus Medium;SchneidlerMedSCTReg"/>
          <w:sz w:val="22"/>
        </w:rPr>
      </w:pPr>
      <w:r>
        <w:rPr>
          <w:rFonts w:cs="Albertus Medium;SchneidlerMedSCTReg" w:ascii="Albertus Medium;SchneidlerMedSCTReg" w:hAnsi="Albertus Medium;SchneidlerMedSCTReg"/>
          <w:sz w:val="22"/>
        </w:rPr>
      </w:r>
    </w:p>
    <w:p>
      <w:pPr>
        <w:pStyle w:val="Normal"/>
        <w:jc w:val="both"/>
        <w:rPr>
          <w:rFonts w:ascii="Albertus Medium;SchneidlerMedSCTReg" w:hAnsi="Albertus Medium;SchneidlerMedSCTReg" w:cs="Albertus Medium;SchneidlerMedSCTReg"/>
          <w:sz w:val="22"/>
        </w:rPr>
      </w:pPr>
      <w:r>
        <w:rPr>
          <w:rFonts w:cs="Albertus Medium;SchneidlerMedSCTReg" w:ascii="Albertus Medium;SchneidlerMedSCTReg" w:hAnsi="Albertus Medium;SchneidlerMedSCTReg"/>
          <w:sz w:val="22"/>
        </w:rPr>
        <w:t>No. Ahli</w:t>
        <w:tab/>
        <w:t xml:space="preserve">:  ____________________ Tel. No. : (P) ___________________ (R) __________________ </w:t>
      </w:r>
    </w:p>
    <w:p>
      <w:pPr>
        <w:pStyle w:val="Normal"/>
        <w:jc w:val="both"/>
        <w:rPr>
          <w:rFonts w:ascii="Albertus Medium;SchneidlerMedSCTReg" w:hAnsi="Albertus Medium;SchneidlerMedSCTReg" w:cs="Albertus Medium;SchneidlerMedSCTReg"/>
          <w:sz w:val="22"/>
        </w:rPr>
      </w:pPr>
      <w:r>
        <w:rPr>
          <w:rFonts w:cs="Albertus Medium;SchneidlerMedSCTReg" w:ascii="Albertus Medium;SchneidlerMedSCTReg" w:hAnsi="Albertus Medium;SchneidlerMedSCTReg"/>
          <w:sz w:val="22"/>
        </w:rPr>
      </w:r>
    </w:p>
    <w:p>
      <w:pPr>
        <w:pStyle w:val="Normal"/>
        <w:jc w:val="both"/>
        <w:rPr>
          <w:rFonts w:ascii="Albertus Medium;SchneidlerMedSCTReg" w:hAnsi="Albertus Medium;SchneidlerMedSCTReg" w:cs="Albertus Medium;SchneidlerMedSCTReg"/>
          <w:sz w:val="22"/>
          <w:lang w:val="en-US" w:eastAsia="en-US"/>
        </w:rPr>
      </w:pPr>
      <w:r>
        <w:rPr>
          <w:rFonts w:cs="Albertus Medium;SchneidlerMedSCTReg" w:ascii="Albertus Medium;SchneidlerMedSCTReg" w:hAnsi="Albertus Medium;SchneidlerMedSCTReg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07315</wp:posOffset>
                </wp:positionV>
                <wp:extent cx="630936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5pt" to="496.75pt,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lbertus Medium;SchneidlerMedSCTReg" w:hAnsi="Albertus Medium;SchneidlerMedSCTReg" w:cs="Albertus Medium;SchneidlerMedSCTReg"/>
          <w:sz w:val="16"/>
        </w:rPr>
      </w:pPr>
      <w:r>
        <w:rPr>
          <w:rFonts w:cs="Albertus Medium;SchneidlerMedSCTReg" w:ascii="Albertus Medium;SchneidlerMedSCTReg" w:hAnsi="Albertus Medium;SchneidlerMedSCTReg"/>
          <w:sz w:val="16"/>
        </w:rPr>
      </w:r>
    </w:p>
    <w:p>
      <w:pPr>
        <w:pStyle w:val="Normal"/>
        <w:jc w:val="both"/>
        <w:rPr>
          <w:rFonts w:ascii="Albertus Medium;SchneidlerMedSCTReg" w:hAnsi="Albertus Medium;SchneidlerMedSCTReg" w:cs="Albertus Medium;SchneidlerMedSCTReg"/>
          <w:sz w:val="16"/>
        </w:rPr>
      </w:pPr>
      <w:r>
        <w:rPr>
          <w:rFonts w:cs="Albertus Medium;SchneidlerMedSCTReg" w:ascii="Albertus Medium;SchneidlerMedSCTReg" w:hAnsi="Albertus Medium;SchneidlerMedSCTReg"/>
          <w:sz w:val="16"/>
        </w:rPr>
      </w:r>
    </w:p>
    <w:p>
      <w:pPr>
        <w:pStyle w:val="Normal"/>
        <w:jc w:val="both"/>
        <w:rPr>
          <w:rFonts w:ascii="Albertus Medium;SchneidlerMedSCTReg" w:hAnsi="Albertus Medium;SchneidlerMedSCTReg" w:cs="Albertus Medium;SchneidlerMedSCTReg"/>
          <w:sz w:val="16"/>
        </w:rPr>
      </w:pPr>
      <w:r>
        <w:rPr>
          <w:rFonts w:cs="Albertus Medium;SchneidlerMedSCTReg" w:ascii="Albertus Medium;SchneidlerMedSCTReg" w:hAnsi="Albertus Medium;SchneidlerMedSCTReg"/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lbertus Extra Bold;SchneidlerMedSCTReg" w:hAnsi="Albertus Extra Bold;SchneidlerMedSCTReg" w:cs="Albertus Extra Bold;SchneidlerMedSCTReg"/>
          <w:b/>
          <w:b/>
          <w:sz w:val="22"/>
          <w:u w:val="single"/>
        </w:rPr>
      </w:pPr>
      <w:r>
        <w:rPr>
          <w:rFonts w:cs="Albertus Extra Bold;SchneidlerMedSCTReg" w:ascii="Albertus Extra Bold;SchneidlerMedSCTReg" w:hAnsi="Albertus Extra Bold;SchneidlerMedSCTReg"/>
          <w:b/>
          <w:sz w:val="22"/>
          <w:u w:val="single"/>
        </w:rPr>
        <w:t>PERHATIAN</w:t>
      </w:r>
    </w:p>
    <w:p>
      <w:pPr>
        <w:pStyle w:val="Normal"/>
        <w:jc w:val="both"/>
        <w:rPr>
          <w:rFonts w:ascii="Albertus Medium;SchneidlerMedSCTReg" w:hAnsi="Albertus Medium;SchneidlerMedSCTReg" w:cs="Albertus Medium;SchneidlerMedSCTReg"/>
          <w:b/>
          <w:b/>
          <w:sz w:val="22"/>
          <w:u w:val="single"/>
        </w:rPr>
      </w:pPr>
      <w:r>
        <w:rPr>
          <w:rFonts w:cs="Albertus Medium;SchneidlerMedSCTReg" w:ascii="Albertus Medium;SchneidlerMedSCTReg" w:hAnsi="Albertus Medium;SchneidlerMedSCTReg"/>
          <w:b/>
          <w:sz w:val="22"/>
          <w:u w:val="single"/>
        </w:rPr>
      </w:r>
    </w:p>
    <w:p>
      <w:pPr>
        <w:pStyle w:val="Normal"/>
        <w:jc w:val="both"/>
        <w:rPr>
          <w:rFonts w:ascii="Albertus Medium;SchneidlerMedSCTReg" w:hAnsi="Albertus Medium;SchneidlerMedSCTReg" w:cs="Albertus Medium;SchneidlerMedSCTReg"/>
          <w:sz w:val="22"/>
        </w:rPr>
      </w:pPr>
      <w:r>
        <w:rPr>
          <w:rFonts w:cs="Albertus Medium;SchneidlerMedSCTReg" w:ascii="Albertus Medium;SchneidlerMedSCTReg" w:hAnsi="Albertus Medium;SchneidlerMedSCTReg"/>
          <w:sz w:val="22"/>
        </w:rPr>
        <w:tab/>
        <w:t>1.3</w:t>
        <w:tab/>
        <w:t>KWSP Berhak Menolak Mana-Mana Permohonan Yang Tidak Lengkap.</w:t>
      </w:r>
    </w:p>
    <w:p>
      <w:pPr>
        <w:pStyle w:val="Normal"/>
        <w:jc w:val="both"/>
        <w:rPr>
          <w:rFonts w:ascii="Albertus Medium;SchneidlerMedSCTReg" w:hAnsi="Albertus Medium;SchneidlerMedSCTReg" w:cs="Albertus Medium;SchneidlerMedSCTReg"/>
          <w:sz w:val="20"/>
        </w:rPr>
      </w:pPr>
      <w:r>
        <w:rPr>
          <w:rFonts w:cs="Albertus Medium;SchneidlerMedSCTReg" w:ascii="Albertus Medium;SchneidlerMedSCTReg" w:hAnsi="Albertus Medium;SchneidlerMedSCTReg"/>
          <w:sz w:val="20"/>
        </w:rPr>
      </w:r>
    </w:p>
    <w:p>
      <w:pPr>
        <w:pStyle w:val="Normal"/>
        <w:jc w:val="both"/>
        <w:rPr>
          <w:rFonts w:ascii="Albertus Medium;SchneidlerMedSCTReg" w:hAnsi="Albertus Medium;SchneidlerMedSCTReg" w:cs="Albertus Medium;SchneidlerMedSCTReg"/>
          <w:sz w:val="20"/>
        </w:rPr>
      </w:pPr>
      <w:r>
        <w:rPr>
          <w:rFonts w:cs="Albertus Medium;SchneidlerMedSCTReg" w:ascii="Albertus Medium;SchneidlerMedSCTReg" w:hAnsi="Albertus Medium;SchneidlerMedSCTReg"/>
          <w:sz w:val="20"/>
        </w:rPr>
      </w:r>
    </w:p>
    <w:p>
      <w:pPr>
        <w:pStyle w:val="Normal"/>
        <w:jc w:val="both"/>
        <w:rPr>
          <w:rFonts w:ascii="Albertus Medium;SchneidlerMedSCTReg" w:hAnsi="Albertus Medium;SchneidlerMedSCTReg" w:cs="Albertus Medium;SchneidlerMedSCTReg"/>
          <w:sz w:val="20"/>
        </w:rPr>
      </w:pPr>
      <w:r>
        <w:rPr>
          <w:rFonts w:cs="Albertus Medium;SchneidlerMedSCTReg" w:ascii="Albertus Medium;SchneidlerMedSCTReg" w:hAnsi="Albertus Medium;SchneidlerMedSCTReg"/>
          <w:sz w:val="20"/>
        </w:rPr>
      </w:r>
    </w:p>
    <w:p>
      <w:pPr>
        <w:pStyle w:val="Normal"/>
        <w:jc w:val="both"/>
        <w:rPr>
          <w:rFonts w:ascii="Albertus Medium;SchneidlerMedSCTReg" w:hAnsi="Albertus Medium;SchneidlerMedSCTReg" w:cs="Albertus Medium;SchneidlerMedSCTReg"/>
          <w:sz w:val="20"/>
        </w:rPr>
      </w:pPr>
      <w:r>
        <w:rPr>
          <w:rFonts w:cs="Albertus Medium;SchneidlerMedSCTReg" w:ascii="Albertus Medium;SchneidlerMedSCTReg" w:hAnsi="Albertus Medium;SchneidlerMedSCTReg"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lbertus Extra Bold;SchneidlerMedSCTReg" w:hAnsi="Albertus Extra Bold;SchneidlerMedSCTReg" w:cs="Albertus Extra Bold;SchneidlerMedSCTReg"/>
          <w:b/>
          <w:b/>
          <w:sz w:val="22"/>
          <w:u w:val="single"/>
        </w:rPr>
      </w:pPr>
      <w:r>
        <w:rPr>
          <w:rFonts w:cs="Albertus Extra Bold;SchneidlerMedSCTReg" w:ascii="Albertus Extra Bold;SchneidlerMedSCTReg" w:hAnsi="Albertus Extra Bold;SchneidlerMedSCTReg"/>
          <w:b/>
          <w:sz w:val="22"/>
          <w:u w:val="single"/>
        </w:rPr>
        <w:t>DOKUMEN UTAMA</w:t>
      </w:r>
    </w:p>
    <w:p>
      <w:pPr>
        <w:pStyle w:val="Normal"/>
        <w:jc w:val="both"/>
        <w:rPr>
          <w:rFonts w:ascii="Albertus Medium;SchneidlerMedSCTReg" w:hAnsi="Albertus Medium;SchneidlerMedSCTReg" w:cs="Albertus Medium;SchneidlerMedSCTReg"/>
          <w:b/>
          <w:b/>
          <w:sz w:val="16"/>
          <w:u w:val="single"/>
        </w:rPr>
      </w:pPr>
      <w:r>
        <w:rPr>
          <w:rFonts w:cs="Albertus Medium;SchneidlerMedSCTReg" w:ascii="Albertus Medium;SchneidlerMedSCTReg" w:hAnsi="Albertus Medium;SchneidlerMedSCTReg"/>
          <w:b/>
          <w:sz w:val="16"/>
          <w:u w:val="single"/>
        </w:rPr>
      </w:r>
    </w:p>
    <w:p>
      <w:pPr>
        <w:pStyle w:val="Normal"/>
        <w:jc w:val="both"/>
        <w:rPr/>
      </w:pPr>
      <w:r>
        <w:rPr>
          <w:rFonts w:cs="Albertus Medium;SchneidlerMedSCTReg" w:ascii="Albertus Medium;SchneidlerMedSCTReg" w:hAnsi="Albertus Medium;SchneidlerMedSCTReg"/>
          <w:sz w:val="22"/>
        </w:rPr>
        <w:tab/>
        <w:t>2.1</w:t>
        <w:tab/>
      </w:r>
      <w:r>
        <w:rPr>
          <w:rFonts w:cs="Albertus Medium;SchneidlerMedSCTReg" w:ascii="Albertus Medium;SchneidlerMedSCTReg" w:hAnsi="Albertus Medium;SchneidlerMedSCTReg"/>
          <w:b/>
          <w:sz w:val="22"/>
        </w:rPr>
        <w:t>SKIM PENGELUARAN PEKERJA BERPENCEN (SPPB)</w:t>
      </w:r>
    </w:p>
    <w:p>
      <w:pPr>
        <w:pStyle w:val="Normal"/>
        <w:jc w:val="both"/>
        <w:rPr>
          <w:rFonts w:ascii="Albertus Medium;SchneidlerMedSCTReg" w:hAnsi="Albertus Medium;SchneidlerMedSCTReg" w:cs="Albertus Medium;SchneidlerMedSCTReg"/>
          <w:b/>
          <w:b/>
          <w:sz w:val="22"/>
          <w:lang w:val="en-US" w:eastAsia="en-US"/>
        </w:rPr>
      </w:pPr>
      <w:r>
        <w:rPr>
          <w:rFonts w:cs="Albertus Medium;SchneidlerMedSCTReg" w:ascii="Albertus Medium;SchneidlerMedSCTReg" w:hAnsi="Albertus Medium;SchneidlerMedSCTReg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43600</wp:posOffset>
                </wp:positionH>
                <wp:positionV relativeFrom="paragraph">
                  <wp:posOffset>126365</wp:posOffset>
                </wp:positionV>
                <wp:extent cx="274320" cy="2425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4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8pt;margin-top:9.95pt;width:21.55pt;height:1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lbertus Medium;SchneidlerMedSCTReg" w:hAnsi="Albertus Medium;SchneidlerMedSCTReg" w:cs="Albertus Medium;SchneidlerMedSCTReg"/>
          <w:sz w:val="22"/>
        </w:rPr>
      </w:pPr>
      <w:r>
        <w:rPr>
          <w:rFonts w:cs="Albertus Medium;SchneidlerMedSCTReg" w:ascii="Albertus Medium;SchneidlerMedSCTReg" w:hAnsi="Albertus Medium;SchneidlerMedSCTReg"/>
          <w:sz w:val="22"/>
        </w:rPr>
        <w:tab/>
        <w:tab/>
        <w:t>2.1.1</w:t>
        <w:tab/>
        <w:t>Borang Permohonan KWSP 9J (AHL) (2 salinan);</w:t>
        <w:tab/>
        <w:tab/>
        <w:tab/>
      </w:r>
    </w:p>
    <w:p>
      <w:pPr>
        <w:pStyle w:val="Normal"/>
        <w:jc w:val="both"/>
        <w:rPr>
          <w:rFonts w:ascii="Albertus Medium;SchneidlerMedSCTReg" w:hAnsi="Albertus Medium;SchneidlerMedSCTReg" w:cs="Albertus Medium;SchneidlerMedSCTReg"/>
          <w:sz w:val="22"/>
          <w:lang w:val="en-US" w:eastAsia="en-US"/>
        </w:rPr>
      </w:pPr>
      <w:r>
        <w:rPr>
          <w:rFonts w:cs="Albertus Medium;SchneidlerMedSCTReg" w:ascii="Albertus Medium;SchneidlerMedSCTReg" w:hAnsi="Albertus Medium;SchneidlerMedSCTReg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43600</wp:posOffset>
                </wp:positionH>
                <wp:positionV relativeFrom="paragraph">
                  <wp:posOffset>139700</wp:posOffset>
                </wp:positionV>
                <wp:extent cx="274320" cy="2489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4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8pt;margin-top:11pt;width:21.55pt;height:1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lbertus Medium;SchneidlerMedSCTReg" w:hAnsi="Albertus Medium;SchneidlerMedSCTReg" w:cs="Albertus Medium;SchneidlerMedSCTReg"/>
          <w:sz w:val="22"/>
        </w:rPr>
      </w:pPr>
      <w:r>
        <w:rPr>
          <w:rFonts w:cs="Albertus Medium;SchneidlerMedSCTReg" w:ascii="Albertus Medium;SchneidlerMedSCTReg" w:hAnsi="Albertus Medium;SchneidlerMedSCTReg"/>
          <w:sz w:val="22"/>
        </w:rPr>
        <w:tab/>
        <w:tab/>
        <w:t>2.1.2</w:t>
        <w:tab/>
        <w:t>Salinan Kad Pengenalan yang disahkan oleh Ketua Jabatan</w:t>
      </w:r>
    </w:p>
    <w:p>
      <w:pPr>
        <w:pStyle w:val="Normal"/>
        <w:jc w:val="both"/>
        <w:rPr>
          <w:rFonts w:ascii="Albertus Medium;SchneidlerMedSCTReg" w:hAnsi="Albertus Medium;SchneidlerMedSCTReg" w:cs="Albertus Medium;SchneidlerMedSCTReg"/>
          <w:sz w:val="22"/>
          <w:lang w:val="en-US" w:eastAsia="en-US"/>
        </w:rPr>
      </w:pPr>
      <w:r>
        <w:rPr>
          <w:rFonts w:cs="Albertus Medium;SchneidlerMedSCTReg" w:ascii="Albertus Medium;SchneidlerMedSCTReg" w:hAnsi="Albertus Medium;SchneidlerMedSCTReg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43600</wp:posOffset>
                </wp:positionH>
                <wp:positionV relativeFrom="paragraph">
                  <wp:posOffset>133985</wp:posOffset>
                </wp:positionV>
                <wp:extent cx="274320" cy="26479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6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8pt;margin-top:10.55pt;width:21.55pt;height:20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920" w:leader="none"/>
        </w:tabs>
        <w:ind w:left="2160" w:right="1253" w:hanging="2160"/>
        <w:jc w:val="both"/>
        <w:rPr>
          <w:rFonts w:ascii="Albertus Medium;SchneidlerMedSCTReg" w:hAnsi="Albertus Medium;SchneidlerMedSCTReg" w:cs="Albertus Medium;SchneidlerMedSCTReg"/>
          <w:sz w:val="22"/>
        </w:rPr>
      </w:pPr>
      <w:r>
        <w:rPr>
          <w:rFonts w:cs="Albertus Medium;SchneidlerMedSCTReg" w:ascii="Albertus Medium;SchneidlerMedSCTReg" w:hAnsi="Albertus Medium;SchneidlerMedSCTReg"/>
          <w:sz w:val="22"/>
        </w:rPr>
        <w:tab/>
        <w:t>2.1.3</w:t>
        <w:tab/>
        <w:t>Surat Pengesahan Tempoh Perkhidmatan Daripada Ketua Jabatan Seperti Lampiran A Dan Lampiran A-1 (2 Salinan).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7920" w:leader="none"/>
        </w:tabs>
        <w:ind w:right="1685" w:hanging="0"/>
        <w:jc w:val="both"/>
        <w:rPr>
          <w:rFonts w:ascii="Albertus Medium;SchneidlerMedSCTReg" w:hAnsi="Albertus Medium;SchneidlerMedSCTReg" w:cs="Albertus Medium;SchneidlerMedSCTReg"/>
          <w:sz w:val="22"/>
        </w:rPr>
      </w:pPr>
      <w:r>
        <w:rPr>
          <w:rFonts w:cs="Albertus Medium;SchneidlerMedSCTReg" w:ascii="Albertus Medium;SchneidlerMedSCTReg" w:hAnsi="Albertus Medium;SchneidlerMedSCTReg"/>
          <w:sz w:val="22"/>
        </w:rPr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7920" w:leader="none"/>
        </w:tabs>
        <w:ind w:right="1685" w:hanging="0"/>
        <w:jc w:val="both"/>
        <w:rPr>
          <w:rFonts w:ascii="Albertus Medium;SchneidlerMedSCTReg" w:hAnsi="Albertus Medium;SchneidlerMedSCTReg" w:cs="Albertus Medium;SchneidlerMedSCTReg"/>
          <w:sz w:val="22"/>
        </w:rPr>
      </w:pPr>
      <w:r>
        <w:rPr>
          <w:rFonts w:cs="Albertus Medium;SchneidlerMedSCTReg" w:ascii="Albertus Medium;SchneidlerMedSCTReg" w:hAnsi="Albertus Medium;SchneidlerMedSCTReg"/>
          <w:sz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7920" w:leader="none"/>
        </w:tabs>
        <w:ind w:right="1685" w:hanging="0"/>
        <w:jc w:val="both"/>
        <w:rPr>
          <w:rFonts w:ascii="Albertus Medium;SchneidlerMedSCTReg" w:hAnsi="Albertus Medium;SchneidlerMedSCTReg" w:cs="Albertus Medium;SchneidlerMedSCTReg"/>
          <w:b/>
          <w:b/>
          <w:sz w:val="22"/>
        </w:rPr>
      </w:pPr>
      <w:r>
        <w:rPr>
          <w:rFonts w:cs="Albertus Medium;SchneidlerMedSCTReg" w:ascii="Albertus Medium;SchneidlerMedSCTReg" w:hAnsi="Albertus Medium;SchneidlerMedSCTReg"/>
          <w:sz w:val="22"/>
        </w:rPr>
        <w:tab/>
        <w:t>2.2</w:t>
        <w:tab/>
      </w:r>
      <w:r>
        <w:rPr>
          <w:rFonts w:cs="Albertus Extra Bold;SchneidlerMedSCTReg" w:ascii="Albertus Extra Bold;SchneidlerMedSCTReg" w:hAnsi="Albertus Extra Bold;SchneidlerMedSCTReg"/>
          <w:b/>
          <w:sz w:val="22"/>
        </w:rPr>
        <w:t>SKIM PENGELUARAN PESARA (SPP)</w:t>
      </w:r>
    </w:p>
    <w:p>
      <w:pPr>
        <w:pStyle w:val="Normal"/>
        <w:tabs>
          <w:tab w:val="left" w:pos="720" w:leader="none"/>
          <w:tab w:val="left" w:pos="1440" w:leader="none"/>
          <w:tab w:val="left" w:pos="7920" w:leader="none"/>
        </w:tabs>
        <w:ind w:right="1685" w:hanging="0"/>
        <w:jc w:val="both"/>
        <w:rPr>
          <w:rFonts w:ascii="Albertus Medium;SchneidlerMedSCTReg" w:hAnsi="Albertus Medium;SchneidlerMedSCTReg" w:cs="Albertus Medium;SchneidlerMedSCTReg"/>
          <w:b/>
          <w:b/>
          <w:sz w:val="22"/>
          <w:lang w:val="en-US" w:eastAsia="en-US"/>
        </w:rPr>
      </w:pPr>
      <w:r>
        <w:rPr>
          <w:rFonts w:cs="Albertus Medium;SchneidlerMedSCTReg" w:ascii="Albertus Medium;SchneidlerMedSCTReg" w:hAnsi="Albertus Medium;SchneidlerMedSCTReg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43600</wp:posOffset>
                </wp:positionH>
                <wp:positionV relativeFrom="paragraph">
                  <wp:posOffset>100330</wp:posOffset>
                </wp:positionV>
                <wp:extent cx="274320" cy="2743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8pt;margin-top:7.9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920" w:leader="none"/>
        </w:tabs>
        <w:ind w:right="1685" w:hanging="0"/>
        <w:jc w:val="both"/>
        <w:rPr>
          <w:rFonts w:ascii="Albertus Medium;SchneidlerMedSCTReg" w:hAnsi="Albertus Medium;SchneidlerMedSCTReg" w:cs="Albertus Medium;SchneidlerMedSCTReg"/>
          <w:sz w:val="22"/>
        </w:rPr>
      </w:pPr>
      <w:r>
        <w:rPr>
          <w:rFonts w:cs="Albertus Medium;SchneidlerMedSCTReg" w:ascii="Albertus Medium;SchneidlerMedSCTReg" w:hAnsi="Albertus Medium;SchneidlerMedSCTReg"/>
          <w:sz w:val="22"/>
        </w:rPr>
        <w:tab/>
        <w:t>2.2.1</w:t>
        <w:tab/>
        <w:t>Borang Pengeluaran KWSP 9J (AHL) (2 salinan)</w:t>
      </w:r>
    </w:p>
    <w:p>
      <w:pPr>
        <w:pStyle w:val="Normal"/>
        <w:tabs>
          <w:tab w:val="left" w:pos="720" w:leader="none"/>
          <w:tab w:val="left" w:pos="1440" w:leader="none"/>
          <w:tab w:val="left" w:pos="7920" w:leader="none"/>
        </w:tabs>
        <w:ind w:right="1685" w:hanging="0"/>
        <w:jc w:val="both"/>
        <w:rPr>
          <w:rFonts w:ascii="Albertus Medium;SchneidlerMedSCTReg" w:hAnsi="Albertus Medium;SchneidlerMedSCTReg" w:cs="Albertus Medium;SchneidlerMedSCTReg"/>
          <w:sz w:val="22"/>
          <w:lang w:val="en-US" w:eastAsia="en-US"/>
        </w:rPr>
      </w:pPr>
      <w:r>
        <w:rPr>
          <w:rFonts w:cs="Albertus Medium;SchneidlerMedSCTReg" w:ascii="Albertus Medium;SchneidlerMedSCTReg" w:hAnsi="Albertus Medium;SchneidlerMedSCTReg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43600</wp:posOffset>
                </wp:positionH>
                <wp:positionV relativeFrom="paragraph">
                  <wp:posOffset>120015</wp:posOffset>
                </wp:positionV>
                <wp:extent cx="274320" cy="2743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8pt;margin-top:9.4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920" w:leader="none"/>
        </w:tabs>
        <w:ind w:right="1685" w:hanging="0"/>
        <w:jc w:val="both"/>
        <w:rPr>
          <w:rFonts w:ascii="Albertus Medium;SchneidlerMedSCTReg" w:hAnsi="Albertus Medium;SchneidlerMedSCTReg" w:cs="Albertus Medium;SchneidlerMedSCTReg"/>
          <w:sz w:val="22"/>
        </w:rPr>
      </w:pPr>
      <w:r>
        <w:rPr>
          <w:rFonts w:cs="Albertus Medium;SchneidlerMedSCTReg" w:ascii="Albertus Medium;SchneidlerMedSCTReg" w:hAnsi="Albertus Medium;SchneidlerMedSCTReg"/>
          <w:sz w:val="22"/>
        </w:rPr>
        <w:tab/>
        <w:t>2.2.2</w:t>
        <w:tab/>
        <w:t>Salinan Kad Pengenalan yang disahkan oleh Pegawai KWSP @ JPA</w:t>
      </w:r>
    </w:p>
    <w:p>
      <w:pPr>
        <w:pStyle w:val="Normal"/>
        <w:tabs>
          <w:tab w:val="clear" w:pos="720"/>
          <w:tab w:val="left" w:pos="1440" w:leader="none"/>
          <w:tab w:val="left" w:pos="7920" w:leader="none"/>
        </w:tabs>
        <w:ind w:right="1685" w:hanging="0"/>
        <w:jc w:val="both"/>
        <w:rPr>
          <w:rFonts w:ascii="Albertus Medium;SchneidlerMedSCTReg" w:hAnsi="Albertus Medium;SchneidlerMedSCTReg" w:cs="Albertus Medium;SchneidlerMedSCTReg"/>
          <w:sz w:val="22"/>
          <w:lang w:val="en-US" w:eastAsia="en-US"/>
        </w:rPr>
      </w:pPr>
      <w:r>
        <w:rPr>
          <w:rFonts w:cs="Albertus Medium;SchneidlerMedSCTReg" w:ascii="Albertus Medium;SchneidlerMedSCTReg" w:hAnsi="Albertus Medium;SchneidlerMedSCTReg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43600</wp:posOffset>
                </wp:positionH>
                <wp:positionV relativeFrom="paragraph">
                  <wp:posOffset>139700</wp:posOffset>
                </wp:positionV>
                <wp:extent cx="274320" cy="2743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8pt;margin-top:11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920" w:leader="none"/>
        </w:tabs>
        <w:ind w:right="1163" w:hanging="0"/>
        <w:jc w:val="both"/>
        <w:rPr>
          <w:rFonts w:ascii="Albertus Medium;SchneidlerMedSCTReg" w:hAnsi="Albertus Medium;SchneidlerMedSCTReg" w:cs="Albertus Medium;SchneidlerMedSCTReg"/>
          <w:sz w:val="22"/>
        </w:rPr>
      </w:pPr>
      <w:r>
        <w:rPr>
          <w:rFonts w:cs="Albertus Medium;SchneidlerMedSCTReg" w:ascii="Albertus Medium;SchneidlerMedSCTReg" w:hAnsi="Albertus Medium;SchneidlerMedSCTReg"/>
          <w:sz w:val="22"/>
        </w:rPr>
        <w:tab/>
        <w:t>2.2.3</w:t>
        <w:tab/>
        <w:t>Salinan asal dan salinan pendua Surat Kelulusan Pencen (PEN 1)</w:t>
      </w:r>
    </w:p>
    <w:p>
      <w:pPr>
        <w:pStyle w:val="Normal"/>
        <w:tabs>
          <w:tab w:val="clear" w:pos="720"/>
          <w:tab w:val="left" w:pos="1440" w:leader="none"/>
          <w:tab w:val="left" w:pos="7920" w:leader="none"/>
        </w:tabs>
        <w:ind w:right="1685" w:hanging="0"/>
        <w:jc w:val="both"/>
        <w:rPr>
          <w:rFonts w:ascii="Albertus Medium;SchneidlerMedSCTReg" w:hAnsi="Albertus Medium;SchneidlerMedSCTReg" w:cs="Albertus Medium;SchneidlerMedSCTReg"/>
          <w:sz w:val="22"/>
          <w:lang w:val="en-US" w:eastAsia="en-US"/>
        </w:rPr>
      </w:pPr>
      <w:r>
        <w:rPr>
          <w:rFonts w:cs="Albertus Medium;SchneidlerMedSCTReg" w:ascii="Albertus Medium;SchneidlerMedSCTReg" w:hAnsi="Albertus Medium;SchneidlerMedSCTReg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43600</wp:posOffset>
                </wp:positionH>
                <wp:positionV relativeFrom="paragraph">
                  <wp:posOffset>159385</wp:posOffset>
                </wp:positionV>
                <wp:extent cx="274320" cy="2743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8pt;margin-top:12.5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920" w:leader="none"/>
        </w:tabs>
        <w:ind w:right="1685" w:hanging="0"/>
        <w:jc w:val="both"/>
        <w:rPr>
          <w:rFonts w:ascii="Albertus Medium;SchneidlerMedSCTReg" w:hAnsi="Albertus Medium;SchneidlerMedSCTReg" w:cs="Albertus Medium;SchneidlerMedSCTReg"/>
          <w:sz w:val="22"/>
        </w:rPr>
      </w:pPr>
      <w:r>
        <w:rPr>
          <w:rFonts w:cs="Albertus Medium;SchneidlerMedSCTReg" w:ascii="Albertus Medium;SchneidlerMedSCTReg" w:hAnsi="Albertus Medium;SchneidlerMedSCTReg"/>
          <w:sz w:val="22"/>
        </w:rPr>
        <w:tab/>
        <w:t>2.2.4</w:t>
        <w:tab/>
        <w:t>Surat Pengakuan Ahli (Borang KWSP 9J(AHL) SPP)</w:t>
      </w:r>
    </w:p>
    <w:p>
      <w:pPr>
        <w:pStyle w:val="Normal"/>
        <w:tabs>
          <w:tab w:val="clear" w:pos="720"/>
          <w:tab w:val="left" w:pos="7920" w:leader="none"/>
        </w:tabs>
        <w:ind w:right="1685" w:hanging="0"/>
        <w:jc w:val="both"/>
        <w:rPr>
          <w:rFonts w:ascii="Albertus Medium;SchneidlerMedSCTReg" w:hAnsi="Albertus Medium;SchneidlerMedSCTReg" w:cs="Albertus Medium;SchneidlerMedSCTReg"/>
          <w:sz w:val="22"/>
        </w:rPr>
      </w:pPr>
      <w:r>
        <w:rPr>
          <w:rFonts w:cs="Albertus Medium;SchneidlerMedSCTReg" w:ascii="Albertus Medium;SchneidlerMedSCTReg" w:hAnsi="Albertus Medium;SchneidlerMedSCTReg"/>
          <w:sz w:val="22"/>
        </w:rPr>
      </w:r>
    </w:p>
    <w:p>
      <w:pPr>
        <w:pStyle w:val="Normal"/>
        <w:tabs>
          <w:tab w:val="clear" w:pos="720"/>
          <w:tab w:val="left" w:pos="7920" w:leader="none"/>
        </w:tabs>
        <w:ind w:right="1685" w:hanging="0"/>
        <w:jc w:val="both"/>
        <w:rPr>
          <w:rFonts w:ascii="Albertus Medium;SchneidlerMedSCTReg" w:hAnsi="Albertus Medium;SchneidlerMedSCTReg" w:cs="Albertus Medium;SchneidlerMedSCTReg"/>
          <w:sz w:val="22"/>
        </w:rPr>
      </w:pPr>
      <w:r>
        <w:rPr>
          <w:rFonts w:cs="Albertus Medium;SchneidlerMedSCTReg" w:ascii="Albertus Medium;SchneidlerMedSCTReg" w:hAnsi="Albertus Medium;SchneidlerMedSCTReg"/>
          <w:sz w:val="22"/>
        </w:rPr>
      </w:r>
    </w:p>
    <w:p>
      <w:pPr>
        <w:pStyle w:val="Normal"/>
        <w:tabs>
          <w:tab w:val="clear" w:pos="720"/>
          <w:tab w:val="left" w:pos="7920" w:leader="none"/>
        </w:tabs>
        <w:ind w:right="1685" w:hanging="0"/>
        <w:jc w:val="both"/>
        <w:rPr>
          <w:rFonts w:ascii="Albertus Medium;SchneidlerMedSCTReg" w:hAnsi="Albertus Medium;SchneidlerMedSCTReg" w:cs="Albertus Medium;SchneidlerMedSCTReg"/>
          <w:sz w:val="22"/>
        </w:rPr>
      </w:pPr>
      <w:r>
        <w:rPr>
          <w:rFonts w:cs="Albertus Medium;SchneidlerMedSCTReg" w:ascii="Albertus Medium;SchneidlerMedSCTReg" w:hAnsi="Albertus Medium;SchneidlerMedSCTReg"/>
          <w:sz w:val="22"/>
        </w:rPr>
      </w:r>
    </w:p>
    <w:p>
      <w:pPr>
        <w:pStyle w:val="Normal"/>
        <w:tabs>
          <w:tab w:val="clear" w:pos="720"/>
          <w:tab w:val="left" w:pos="7920" w:leader="none"/>
        </w:tabs>
        <w:ind w:right="1685" w:hanging="0"/>
        <w:jc w:val="both"/>
        <w:rPr>
          <w:rFonts w:ascii="Albertus Medium;SchneidlerMedSCTReg" w:hAnsi="Albertus Medium;SchneidlerMedSCTReg" w:cs="Albertus Medium;SchneidlerMedSCTReg"/>
          <w:sz w:val="22"/>
        </w:rPr>
      </w:pPr>
      <w:r>
        <w:rPr>
          <w:rFonts w:cs="Albertus Medium;SchneidlerMedSCTReg" w:ascii="Albertus Medium;SchneidlerMedSCTReg" w:hAnsi="Albertus Medium;SchneidlerMedSCTReg"/>
          <w:sz w:val="22"/>
        </w:rPr>
      </w:r>
    </w:p>
    <w:p>
      <w:pPr>
        <w:pStyle w:val="Normal"/>
        <w:tabs>
          <w:tab w:val="clear" w:pos="720"/>
          <w:tab w:val="left" w:pos="7920" w:leader="none"/>
        </w:tabs>
        <w:ind w:right="1685" w:hanging="0"/>
        <w:jc w:val="both"/>
        <w:rPr>
          <w:rFonts w:ascii="Albertus Medium;SchneidlerMedSCTReg" w:hAnsi="Albertus Medium;SchneidlerMedSCTReg" w:cs="Albertus Medium;SchneidlerMedSCTReg"/>
          <w:sz w:val="22"/>
        </w:rPr>
      </w:pPr>
      <w:r>
        <w:rPr>
          <w:rFonts w:cs="Albertus Medium;SchneidlerMedSCTReg" w:ascii="Albertus Medium;SchneidlerMedSCTReg" w:hAnsi="Albertus Medium;SchneidlerMedSCTReg"/>
          <w:sz w:val="22"/>
        </w:rPr>
      </w:r>
    </w:p>
    <w:p>
      <w:pPr>
        <w:pStyle w:val="Normal"/>
        <w:tabs>
          <w:tab w:val="clear" w:pos="720"/>
          <w:tab w:val="left" w:pos="7920" w:leader="none"/>
        </w:tabs>
        <w:ind w:right="1685" w:hanging="0"/>
        <w:jc w:val="both"/>
        <w:rPr>
          <w:rFonts w:ascii="Albertus Medium;SchneidlerMedSCTReg" w:hAnsi="Albertus Medium;SchneidlerMedSCTReg" w:cs="Albertus Medium;SchneidlerMedSCTReg"/>
          <w:sz w:val="22"/>
        </w:rPr>
      </w:pPr>
      <w:r>
        <w:rPr>
          <w:rFonts w:cs="Albertus Medium;SchneidlerMedSCTReg" w:ascii="Albertus Medium;SchneidlerMedSCTReg" w:hAnsi="Albertus Medium;SchneidlerMedSCTReg"/>
          <w:sz w:val="22"/>
        </w:rPr>
      </w:r>
    </w:p>
    <w:p>
      <w:pPr>
        <w:pStyle w:val="Normal"/>
        <w:tabs>
          <w:tab w:val="clear" w:pos="720"/>
          <w:tab w:val="left" w:pos="7920" w:leader="none"/>
        </w:tabs>
        <w:ind w:right="1685" w:hanging="0"/>
        <w:jc w:val="both"/>
        <w:rPr>
          <w:rFonts w:ascii="Albertus Medium;SchneidlerMedSCTReg" w:hAnsi="Albertus Medium;SchneidlerMedSCTReg" w:cs="Albertus Medium;SchneidlerMedSCTReg"/>
          <w:sz w:val="22"/>
        </w:rPr>
      </w:pPr>
      <w:r>
        <w:rPr>
          <w:rFonts w:cs="Albertus Medium;SchneidlerMedSCTReg" w:ascii="Albertus Medium;SchneidlerMedSCTReg" w:hAnsi="Albertus Medium;SchneidlerMedSCTReg"/>
          <w:sz w:val="22"/>
        </w:rPr>
      </w:r>
    </w:p>
    <w:p>
      <w:pPr>
        <w:pStyle w:val="Normal"/>
        <w:tabs>
          <w:tab w:val="clear" w:pos="720"/>
          <w:tab w:val="left" w:pos="7920" w:leader="none"/>
        </w:tabs>
        <w:ind w:right="1685" w:hanging="0"/>
        <w:jc w:val="both"/>
        <w:rPr>
          <w:rFonts w:ascii="Albertus Medium;SchneidlerMedSCTReg" w:hAnsi="Albertus Medium;SchneidlerMedSCTReg" w:cs="Albertus Medium;SchneidlerMedSCTReg"/>
          <w:sz w:val="22"/>
        </w:rPr>
      </w:pPr>
      <w:r>
        <w:rPr>
          <w:rFonts w:cs="Albertus Medium;SchneidlerMedSCTReg" w:ascii="Albertus Medium;SchneidlerMedSCTReg" w:hAnsi="Albertus Medium;SchneidlerMedSCTReg"/>
          <w:sz w:val="22"/>
        </w:rPr>
      </w:r>
    </w:p>
    <w:p>
      <w:pPr>
        <w:pStyle w:val="Normal"/>
        <w:tabs>
          <w:tab w:val="clear" w:pos="720"/>
          <w:tab w:val="left" w:pos="7920" w:leader="none"/>
        </w:tabs>
        <w:ind w:right="1685" w:hanging="0"/>
        <w:jc w:val="both"/>
        <w:rPr>
          <w:rFonts w:ascii="Albertus Medium;SchneidlerMedSCTReg" w:hAnsi="Albertus Medium;SchneidlerMedSCTReg" w:cs="Albertus Medium;SchneidlerMedSCTReg"/>
          <w:sz w:val="22"/>
        </w:rPr>
      </w:pPr>
      <w:r>
        <w:rPr>
          <w:rFonts w:cs="Albertus Medium;SchneidlerMedSCTReg" w:ascii="Albertus Medium;SchneidlerMedSCTReg" w:hAnsi="Albertus Medium;SchneidlerMedSCTReg"/>
          <w:sz w:val="22"/>
        </w:rPr>
      </w:r>
    </w:p>
    <w:p>
      <w:pPr>
        <w:pStyle w:val="Normal"/>
        <w:tabs>
          <w:tab w:val="clear" w:pos="720"/>
          <w:tab w:val="left" w:pos="7920" w:leader="none"/>
        </w:tabs>
        <w:ind w:right="1685" w:hanging="0"/>
        <w:jc w:val="both"/>
        <w:rPr>
          <w:rFonts w:ascii="Albertus Medium;SchneidlerMedSCTReg" w:hAnsi="Albertus Medium;SchneidlerMedSCTReg" w:cs="Albertus Medium;SchneidlerMedSCTReg"/>
          <w:sz w:val="22"/>
        </w:rPr>
      </w:pPr>
      <w:r>
        <w:rPr>
          <w:rFonts w:cs="Albertus Medium;SchneidlerMedSCTReg" w:ascii="Albertus Medium;SchneidlerMedSCTReg" w:hAnsi="Albertus Medium;SchneidlerMedSCTReg"/>
          <w:sz w:val="22"/>
        </w:rPr>
      </w:r>
    </w:p>
    <w:p>
      <w:pPr>
        <w:pStyle w:val="Normal"/>
        <w:tabs>
          <w:tab w:val="clear" w:pos="720"/>
          <w:tab w:val="left" w:pos="7920" w:leader="none"/>
        </w:tabs>
        <w:ind w:right="1685" w:hanging="0"/>
        <w:jc w:val="both"/>
        <w:rPr>
          <w:rFonts w:ascii="Albertus Medium;SchneidlerMedSCTReg" w:hAnsi="Albertus Medium;SchneidlerMedSCTReg" w:cs="Albertus Medium;SchneidlerMedSCTReg"/>
          <w:sz w:val="22"/>
        </w:rPr>
      </w:pPr>
      <w:r>
        <w:rPr>
          <w:rFonts w:cs="Albertus Medium;SchneidlerMedSCTReg" w:ascii="Albertus Medium;SchneidlerMedSCTReg" w:hAnsi="Albertus Medium;SchneidlerMedSCTReg"/>
          <w:sz w:val="22"/>
        </w:rPr>
      </w:r>
    </w:p>
    <w:p>
      <w:pPr>
        <w:pStyle w:val="Normal"/>
        <w:tabs>
          <w:tab w:val="clear" w:pos="720"/>
          <w:tab w:val="left" w:pos="7920" w:leader="none"/>
        </w:tabs>
        <w:ind w:right="1685" w:hanging="0"/>
        <w:jc w:val="both"/>
        <w:rPr>
          <w:rFonts w:ascii="Albertus Medium;SchneidlerMedSCTReg" w:hAnsi="Albertus Medium;SchneidlerMedSCTReg" w:cs="Albertus Medium;SchneidlerMedSCTReg"/>
          <w:sz w:val="22"/>
        </w:rPr>
      </w:pPr>
      <w:r>
        <w:rPr>
          <w:rFonts w:cs="Albertus Medium;SchneidlerMedSCTReg" w:ascii="Albertus Medium;SchneidlerMedSCTReg" w:hAnsi="Albertus Medium;SchneidlerMedSCTReg"/>
          <w:sz w:val="22"/>
        </w:rPr>
      </w:r>
    </w:p>
    <w:p>
      <w:pPr>
        <w:pStyle w:val="Normal"/>
        <w:tabs>
          <w:tab w:val="clear" w:pos="720"/>
          <w:tab w:val="left" w:pos="7920" w:leader="none"/>
        </w:tabs>
        <w:ind w:right="1685" w:hanging="0"/>
        <w:jc w:val="both"/>
        <w:rPr>
          <w:rFonts w:ascii="Albertus Medium;SchneidlerMedSCTReg" w:hAnsi="Albertus Medium;SchneidlerMedSCTReg" w:cs="Albertus Medium;SchneidlerMedSCTReg"/>
          <w:sz w:val="12"/>
        </w:rPr>
      </w:pPr>
      <w:r>
        <w:rPr>
          <w:rFonts w:cs="Albertus Medium;SchneidlerMedSCTReg" w:ascii="Albertus Medium;SchneidlerMedSCTReg" w:hAnsi="Albertus Medium;SchneidlerMedSCTReg"/>
          <w:sz w:val="12"/>
        </w:rPr>
        <w:t>KUMPULAN WANG SIMPANAN PEKERJA</w:t>
      </w:r>
    </w:p>
    <w:p>
      <w:pPr>
        <w:pStyle w:val="Normal"/>
        <w:tabs>
          <w:tab w:val="clear" w:pos="720"/>
          <w:tab w:val="left" w:pos="7920" w:leader="none"/>
        </w:tabs>
        <w:ind w:right="1685" w:hanging="0"/>
        <w:jc w:val="both"/>
        <w:rPr>
          <w:rFonts w:ascii="Albertus Medium;SchneidlerMedSCTReg" w:hAnsi="Albertus Medium;SchneidlerMedSCTReg" w:cs="Albertus Medium;SchneidlerMedSCTReg"/>
          <w:sz w:val="12"/>
        </w:rPr>
      </w:pPr>
      <w:r>
        <w:rPr>
          <w:rFonts w:cs="Albertus Medium;SchneidlerMedSCTReg" w:ascii="Albertus Medium;SchneidlerMedSCTReg" w:hAnsi="Albertus Medium;SchneidlerMedSCTReg"/>
          <w:sz w:val="12"/>
        </w:rPr>
        <w:t>22 Disember 2000</w:t>
      </w:r>
    </w:p>
    <w:p>
      <w:pPr>
        <w:pStyle w:val="Normal"/>
        <w:tabs>
          <w:tab w:val="clear" w:pos="720"/>
          <w:tab w:val="left" w:pos="7920" w:leader="none"/>
        </w:tabs>
        <w:spacing w:lineRule="auto" w:line="360"/>
        <w:ind w:right="1685" w:hanging="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ab/>
      </w:r>
    </w:p>
    <w:sectPr>
      <w:type w:val="nextPage"/>
      <w:pgSz w:w="11906" w:h="16838"/>
      <w:pgMar w:left="864" w:right="864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lbertus Extra Bold">
    <w:altName w:val="SchneidlerMedSCTReg"/>
    <w:charset w:val="00"/>
    <w:family w:val="swiss"/>
    <w:pitch w:val="variable"/>
  </w:font>
  <w:font w:name="Albertus Medium">
    <w:altName w:val="SchneidlerMedSCTReg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0."/>
      <w:lvlJc w:val="left"/>
      <w:pPr>
        <w:tabs>
          <w:tab w:val="num" w:pos="720"/>
        </w:tabs>
        <w:ind w:left="720" w:hanging="72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12:40:00Z</dcterms:created>
  <dc:creator>KWSP</dc:creator>
  <dc:description/>
  <dc:language>en-US</dc:language>
  <cp:lastModifiedBy>simee</cp:lastModifiedBy>
  <cp:lastPrinted>2001-01-12T20:42:00Z</cp:lastPrinted>
  <dcterms:modified xsi:type="dcterms:W3CDTF">2001-02-28T12:40:00Z</dcterms:modified>
  <cp:revision>2</cp:revision>
  <dc:subject/>
  <dc:title>SENARAI SEMAKAN SKIM PENGELUARAN PEKERJA BERPENCEN</dc:title>
</cp:coreProperties>
</file>